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7327593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62032879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10072399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5003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